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</w:rPr>
        <w:t>Modello</w:t>
      </w:r>
      <w:r>
        <w:rPr>
          <w:rFonts w:cs="Arial" w:ascii="Arial" w:hAnsi="Arial"/>
          <w:i/>
          <w:iCs/>
          <w:sz w:val="22"/>
        </w:rPr>
        <w:t xml:space="preserve"> Polo Qualità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ing2"/>
        <w:ind w:left="170" w:hanging="0"/>
        <w:jc w:val="center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>Matrice competenze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TRICE VALUTAZIONE COMPETENZE</w:t>
      </w:r>
    </w:p>
    <w:p>
      <w:pPr>
        <w:pStyle w:val="TextBody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530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3960"/>
        <w:gridCol w:w="4140"/>
        <w:gridCol w:w="3601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MPETENZ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ESTAZIONI TIPO CHE DESCRIVONO LE COMPETENZ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INDICATORI DI PERFORMANCE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VALUTAZION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Definire obiettivi e risultati attes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ianificare e programmare le attivit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ttua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Controlla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Gestire le informazion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Gestire i mezz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Gestire le relazion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300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right="300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right="300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right="300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right="300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right="300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elf manageme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roblem solv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300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right="300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0"/>
      <w:ind w:left="170" w:hanging="0"/>
      <w:jc w:val="both"/>
      <w:outlineLvl w:val="1"/>
    </w:pPr>
    <w:rPr>
      <w:rFonts w:ascii="Arial Narrow" w:hAnsi="Arial Narrow" w:cs="Arial"/>
      <w:b/>
      <w:bCs/>
      <w:sz w:val="2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bidi="ar-SA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21:18:00Z</dcterms:created>
  <dc:creator>PISTOLESI DELIO</dc:creator>
  <dc:description/>
  <dc:language>en-US</dc:language>
  <cp:lastModifiedBy>PISTOLESI DELIO</cp:lastModifiedBy>
  <dcterms:modified xsi:type="dcterms:W3CDTF">2005-11-03T18:03:00Z</dcterms:modified>
  <cp:revision>2</cp:revision>
  <dc:subject/>
  <dc:title>Modello Polo Qualità</dc:title>
</cp:coreProperties>
</file>