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2"/>
        </w:rPr>
        <w:t xml:space="preserve">Modello </w:t>
      </w:r>
      <w:r>
        <w:rPr>
          <w:rFonts w:cs="Arial" w:ascii="Arial" w:hAnsi="Arial"/>
          <w:i/>
          <w:iCs/>
          <w:sz w:val="22"/>
        </w:rPr>
        <w:t>Polo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i/>
          <w:iCs/>
          <w:sz w:val="22"/>
        </w:rPr>
        <w:t>Qualità</w:t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Heading2"/>
        <w:ind w:left="170" w:hanging="0"/>
        <w:jc w:val="center"/>
        <w:rPr/>
      </w:pPr>
      <w:r>
        <w:rPr>
          <w:rFonts w:cs="Arial" w:ascii="Arial" w:hAnsi="Arial"/>
          <w:bCs w:val="false"/>
          <w:sz w:val="22"/>
        </w:rPr>
        <w:t>Dichiarazione/autor</w:t>
      </w:r>
      <w:r>
        <w:rPr>
          <w:rFonts w:cs="Arial" w:ascii="Arial" w:hAnsi="Arial"/>
          <w:b w:val="false"/>
          <w:bCs w:val="false"/>
          <w:sz w:val="22"/>
        </w:rPr>
        <w:t>i</w:t>
      </w:r>
      <w:r>
        <w:rPr>
          <w:rFonts w:cs="Arial" w:ascii="Arial" w:hAnsi="Arial"/>
          <w:bCs w:val="false"/>
          <w:sz w:val="22"/>
        </w:rPr>
        <w:t>zzazione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ESTAZIONE SCUOL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ICHIARAZIONE DELLO STUDENTE/AUTORIZZAZIONE DEL GENITOR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l sottoscritto …………………………………….nato a ……………………………………………. il ……………………., residente a ……………………………………………………………….frequentante la classe ______ sez. _____ del corso _______________, presso l’Istituto, _________________________ via </w:t>
        <w:tab/>
        <w:tab/>
        <w:t xml:space="preserve">Cap </w:t>
        <w:tab/>
        <w:tab/>
        <w:t>Città</w:t>
        <w:tab/>
        <w:tab/>
        <w:t>Prov.</w:t>
        <w:br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CHIAR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essere a conoscenza delle linee – guida del progetto di alternanza scuola – lavoro elaborato dall’Istituto;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 essere consapevole degli impegni che tale percorso richiede, soprattutto nel periodo di inserimento in azienda;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essere consapevole che l’attività in azienda non rappresenta rapporto di lavoro e non dà diritto ad alcuna retribuzio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essere consapevole che non esiste alcun impegno di assunzione presente o futuro da parte dell’aziend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ERCIO’ SI IMPEGNA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svolgere le attività previste dal progetto formativo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seguire le indicazioni dei tutor scolastici e aziendali;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rispettare gli orari e i regolamenti, le norme in materia d’igiene, sicurezza e salute sul luogo di lavoro;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mantenere un buon comportamento, rispettoso delle persone e delle attrezzature in azienda;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mantenere la necessaria riservatezza per quanto riguarda dati, informazioni, conoscenze in merito a processi produttivi e prodotti, acquisiti durante lo svolgimento del progetto formativo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ta, ……………….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irma dell’allievo ………………………………………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Firma e timbro della Scuola ……………………..…….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/>
          <w:b w:val="false"/>
          <w:bCs w:val="false"/>
          <w:sz w:val="22"/>
          <w:szCs w:val="22"/>
        </w:rPr>
      </w:r>
    </w:p>
    <w:p>
      <w:pPr>
        <w:pStyle w:val="Heading3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3"/>
        <w:rPr>
          <w:b w:val="false"/>
          <w:b w:val="false"/>
          <w:bCs w:val="false"/>
        </w:rPr>
      </w:pPr>
      <w:r>
        <w:rPr>
          <w:b w:val="false"/>
          <w:bCs w:val="false"/>
        </w:rPr>
        <w:t>Io sottoscritto/a ________________________ genitore dell’allievo 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utorizzo mia figlia a partecipare al progetto di alternanza scuola – lavoro, secondo il calendario allegato al progetto formativo di cui sono stato informato, dichiaro di aver preso visione della presente dichiarazione e dell’impegno contenuto.</w:t>
        <w:b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a, ____________________</w:t>
        <w:br/>
      </w:r>
    </w:p>
    <w:p>
      <w:pPr>
        <w:pStyle w:val="Normal"/>
        <w:ind w:left="5664" w:firstLine="708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rma del genitor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0"/>
      <w:ind w:left="170" w:hanging="0"/>
      <w:jc w:val="both"/>
      <w:outlineLvl w:val="1"/>
    </w:pPr>
    <w:rPr>
      <w:rFonts w:ascii="Arial Narrow" w:hAnsi="Arial Narrow" w:cs="Arial"/>
      <w:b/>
      <w:bCs/>
      <w:sz w:val="20"/>
      <w:lang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lang w:bidi="ar-SA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21:25:00Z</dcterms:created>
  <dc:creator>PISTOLESI DELIO</dc:creator>
  <dc:description/>
  <dc:language>en-US</dc:language>
  <cp:lastModifiedBy>PISTOLESI DELIO</cp:lastModifiedBy>
  <dcterms:modified xsi:type="dcterms:W3CDTF">2005-11-02T21:26:00Z</dcterms:modified>
  <cp:revision>2</cp:revision>
  <dc:subject/>
  <dc:title>Modello Polo Qualità</dc:title>
</cp:coreProperties>
</file>