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M</w:t>
      </w:r>
      <w:r>
        <w:rPr>
          <w:rFonts w:cs="Arial" w:ascii="Arial" w:hAnsi="Arial"/>
          <w:sz w:val="22"/>
        </w:rPr>
        <w:t xml:space="preserve">odello </w:t>
      </w:r>
      <w:r>
        <w:rPr>
          <w:rFonts w:cs="Arial" w:ascii="Arial" w:hAnsi="Arial"/>
          <w:i/>
          <w:iCs/>
          <w:sz w:val="22"/>
        </w:rPr>
        <w:t>ITC Tosi- ITCG Dell’Acqua</w:t>
      </w:r>
    </w:p>
    <w:p>
      <w:pPr>
        <w:pStyle w:val="Didascalia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tto formativ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ETTO FORMATIVO E DI ORIENTAMENT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ZIONE IN ALTERNANZA SCUOLA-LAVOR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(rif. Convenzione n. </w:t>
      </w:r>
      <w:r>
        <w:rPr>
          <w:rFonts w:cs="Arial" w:ascii="Arial" w:hAnsi="Arial"/>
          <w:sz w:val="22"/>
          <w:lang w:val="en-US" w:eastAsia="en-US"/>
        </w:rPr>
        <w:t>……….</w:t>
      </w:r>
      <w:r>
        <w:rPr>
          <w:rFonts w:cs="Arial" w:ascii="Arial" w:hAnsi="Arial"/>
          <w:sz w:val="22"/>
        </w:rPr>
        <w:t>..Stipulata in data ……....................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irocinante  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o a </w:t>
      </w:r>
      <w:r>
        <w:rPr>
          <w:rFonts w:cs="Arial" w:ascii="Arial" w:hAnsi="Arial"/>
          <w:sz w:val="22"/>
          <w:lang w:val="en-US" w:eastAsia="en-US"/>
        </w:rPr>
        <w:t>……………………………………….</w:t>
      </w:r>
      <w:r>
        <w:rPr>
          <w:rFonts w:cs="Arial" w:ascii="Arial" w:hAnsi="Arial"/>
          <w:sz w:val="22"/>
        </w:rPr>
        <w:t xml:space="preserve">   il </w:t>
      </w:r>
      <w:r>
        <w:rPr>
          <w:rFonts w:cs="Arial" w:ascii="Arial" w:hAnsi="Arial"/>
          <w:sz w:val="22"/>
          <w:lang w:val="en-US" w:eastAsia="en-US"/>
        </w:rPr>
        <w:t>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idente in </w:t>
      </w:r>
      <w:r>
        <w:rPr>
          <w:rFonts w:cs="Arial" w:ascii="Arial" w:hAnsi="Arial"/>
          <w:sz w:val="22"/>
          <w:lang w:val="en-US" w:eastAsia="en-US"/>
        </w:rPr>
        <w:t>…………………………………..…</w:t>
      </w:r>
      <w:r>
        <w:rPr>
          <w:rFonts w:cs="Arial" w:ascii="Arial" w:hAnsi="Arial"/>
          <w:sz w:val="22"/>
        </w:rPr>
        <w:t xml:space="preserve"> - via </w:t>
      </w:r>
      <w:r>
        <w:rPr>
          <w:rFonts w:cs="Arial" w:ascii="Arial" w:hAnsi="Arial"/>
          <w:sz w:val="22"/>
          <w:lang w:val="en-US" w:eastAsia="en-US"/>
        </w:rPr>
        <w:t>………………………………..…</w:t>
      </w:r>
    </w:p>
    <w:p>
      <w:pPr>
        <w:pStyle w:val="Normal"/>
        <w:rPr/>
      </w:pPr>
      <w:r>
        <w:rPr>
          <w:rFonts w:cs="Arial" w:ascii="Arial" w:hAnsi="Arial"/>
          <w:sz w:val="22"/>
        </w:rPr>
        <w:t>cod. fiscale…</w:t>
      </w:r>
      <w:r>
        <w:rPr>
          <w:rFonts w:cs="Arial" w:ascii="Arial" w:hAnsi="Arial"/>
          <w:sz w:val="22"/>
          <w:lang w:val="en-US" w:eastAsia="en-US"/>
        </w:rPr>
        <w:t>……………….…………………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tudente  della classe </w:t>
      </w:r>
      <w:r>
        <w:rPr>
          <w:rFonts w:cs="Arial" w:ascii="Arial" w:hAnsi="Arial"/>
          <w:sz w:val="22"/>
          <w:lang w:val="en-US" w:eastAsia="en-US"/>
        </w:rPr>
        <w:t xml:space="preserve"> …..</w:t>
      </w:r>
      <w:r>
        <w:rPr>
          <w:rFonts w:cs="Arial" w:ascii="Arial" w:hAnsi="Arial"/>
          <w:sz w:val="22"/>
        </w:rPr>
        <w:t xml:space="preserve">  dell' Istituto…………………..di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zienda ospitante </w:t>
      </w:r>
      <w:r>
        <w:rPr>
          <w:rFonts w:cs="Arial" w:ascii="Arial" w:hAnsi="Arial"/>
          <w:sz w:val="22"/>
          <w:lang w:val="en-US" w:eastAsia="en-US"/>
        </w:rPr>
        <w:t>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de del tirocinio </w:t>
      </w:r>
      <w:r>
        <w:rPr>
          <w:rFonts w:cs="Arial" w:ascii="Arial" w:hAnsi="Arial"/>
          <w:sz w:val="22"/>
          <w:lang w:val="en-US" w:eastAsia="en-US"/>
        </w:rPr>
        <w:t>……………………. Via 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fficio: 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mpi di accesso ai locali aziendali ....................................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>Periodo di tirocinio: dal.. al 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t>Facilitazioni aziendali: ……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Tutor aziendale: </w:t>
      </w:r>
      <w:r>
        <w:rPr>
          <w:rFonts w:cs="Arial" w:ascii="Arial" w:hAnsi="Arial"/>
          <w:b/>
          <w:bCs/>
          <w:sz w:val="22"/>
          <w:lang w:val="en-US" w:eastAsia="en-US"/>
        </w:rPr>
        <w:t>…………………………..</w:t>
      </w:r>
      <w:r>
        <w:rPr>
          <w:rFonts w:cs="Arial" w:ascii="Arial" w:hAnsi="Arial"/>
          <w:b/>
          <w:bCs/>
          <w:sz w:val="22"/>
        </w:rPr>
        <w:t xml:space="preserve"> Tutor scolastico: </w:t>
      </w:r>
      <w:r>
        <w:rPr>
          <w:rFonts w:cs="Arial" w:ascii="Arial" w:hAnsi="Arial"/>
          <w:b/>
          <w:bCs/>
          <w:sz w:val="22"/>
          <w:lang w:val="en-US" w:eastAsia="en-US"/>
        </w:rPr>
        <w:t>………………………….</w:t>
      </w:r>
      <w:r>
        <w:rPr>
          <w:rFonts w:cs="Arial" w:ascii="Arial" w:hAnsi="Arial"/>
          <w:b/>
          <w:bCs/>
          <w:sz w:val="22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curazion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zione INAIL n. 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lizza assicurativa per responsabilità civile, infortuni e assistenza n. ……presso …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A' DI SVOLGIMENTO DEL TIROCI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tirocinante è inserito nell'ufficio individuato dall'azienda, nel periodo e nei tempi concorda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attività da svolgere sono quelle specificamente definite fra il tutor aziendale e quello scolastico e indicate nel presente proget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TTIVI DEL TIROCI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ortamental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ispettare orari di lavoro, regole aziendali e attrezzatur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llaborare con i colleghi allo svolgimento dei compit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zionarsi correttamente con i colleghi in un contesto lavorati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sversal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onoscere il proprio ruolo in azien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icare correttamente con i soggetti interni ed esterni all'azien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olgere i compiti assegnati rispettando tempi e modalità di esecuzi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linguaggi specifici in modo appropria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endere indicazioni operative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dattic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quisire competenze legate al proprio percorso formativo attraverso lo svolgimento delle attività elencate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TTIVITA’ (indirizzo linguistico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olgere attività di front-off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lare e archiviare la documenta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sporre in/dalla lingua straniera brevi testi in lingua (memo, e-mail, fax, opuscoli, modulistica, letter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ivere brevi testi in lingua (memo, e-mail, fax, modulistica, letter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isporre lettere e documentazione aziend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ilare semplice documenta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re semplici rapporti con la clientel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stenere semplici conversazioni telefoniche, anche di carattere profession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ferire su attività svol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TTIVITA’ (indirizzo informatico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olgere attività di front-off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lare e archiviare la document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ilare semplice document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zare un foglio di Excel secondo le richieste aziendal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e dati creando varie tipologie di grafi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le funzionalità di Excel per il trattamento di basi di da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are Word per predisposizione lettere e documentazione azienda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re semplici rapporti con la cliente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re fatturazione e rapporti con clienti e fornitor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levare operazioni di gestione in Prima Nota e Co.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sporre in/dalla lingua straniera brevi testi in lingua (memo, e-mail, fax, opuscoli, modulistica, letter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ivere brevi testi in lingua (memo, e-mail, modulistica, lette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MPEGNI DELLE PARTI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Comportamenti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o studente è tenuto ad attenersi a quanto segu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avere un comportamento corretto verso tutti i soggetti che operano in azienda, nel rispetto delle persone e delle cos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un abbigliamento e ad un linguaggio adeguati all'ambiente in cui è inserit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osservare le norme aziendali in materia di igiene, sicurezza e salute sui luoghi di lavor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ntenere la necessaria riservatezza per quanto attiene a dati, informazioni o conoscenze in merito a processi produttivi e prodotti, acquisiti durante lo svolgimento del tirocini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 utilizzare correttamente le strutture, le strumentazioni tecniche e tutti i materiali necessari allo svolgimento dell'attività, comportandosi in modo da non arrecare danni al patrimonio dell'azienda; è pertanto suo dovere osservare le disposizioni organizzative e di sicurezza in vigore nell’azienda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ttività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 studente deve svolgere le attività previste dal presente progetto, seguendo le indicazioni del tutor aziendale e del tutor scolastico, e fare riferimento ad essi per qualsiasi esigenza di tipo organizzativo o rispetto ad altre evenienze. Deve altresì redigere, al termine del periodo di tirocinio, una relazione sull'attività svolt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' obbligatoria la frequenza regolare secondo il calendario e gli orari concordati fra il tutor aziendale e il tutor scolastico e sottoscritti dallo stud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ssenze e giustificazioni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 studente, che per qualsiasi motivo, non può presentarsi in azienda, ha l'obbligo di darne tempestiva comunicazione al tutor aziendale o in sua assenza al ………..…… Al suo ritorno in azienda sarà compito del tutor aziendale provvedere a giustificare l'assenza. Le giustificazioni si effettuano esclusivamente mediante l'apposito libretto personale e  devono essere firmate da un genito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tutor aziendale deve comunicare tempestivamente al tutor scolastico, l'assenza dello studente e consegnare le giustificazioni al tutor scolastico al termine del tirocin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asi particolari è consentita la presenza in azienda nelle sole ore pomeridiane o mattutine;  l'assenza dovrà essere in ogni caso giustificata con le precedenti modalità. Se l'uscita anticipata è dovuta ad un malore, il tutor aziendale è tenuto a darne immediata comunicazione alla segreteria dell'Istituto perché provveda ad avvisare la famigl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 Studente                   </w:t>
        <w:tab/>
        <w:tab/>
        <w:t xml:space="preserve"> ISTITUTO</w:t>
        <w:tab/>
        <w:tab/>
        <w:tab/>
        <w:t xml:space="preserve">             </w:t>
        <w:tab/>
        <w:t>AZIE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-262" w:hanging="0"/>
      <w:jc w:val="center"/>
    </w:pPr>
    <w:rPr>
      <w:b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22:00Z</dcterms:created>
  <dc:creator>PISTOLESI DELIO</dc:creator>
  <dc:description/>
  <dc:language>en-US</dc:language>
  <cp:lastModifiedBy>PISTOLESI DELIO</cp:lastModifiedBy>
  <dcterms:modified xsi:type="dcterms:W3CDTF">2005-11-03T18:05:00Z</dcterms:modified>
  <cp:revision>2</cp:revision>
  <dc:subject/>
  <dc:title>Modello ITC Tosi- ITCG Dell’Acqua</dc:title>
</cp:coreProperties>
</file>