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</w:rPr>
        <w:t xml:space="preserve">Modello </w:t>
      </w:r>
      <w:r>
        <w:rPr>
          <w:rFonts w:cs="Arial" w:ascii="Arial" w:hAnsi="Arial"/>
          <w:i/>
          <w:iCs/>
          <w:sz w:val="22"/>
        </w:rPr>
        <w:t>ITCBesta – Sodalitas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ing2"/>
        <w:ind w:left="170" w:hanging="0"/>
        <w:jc w:val="center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>Matrice competenze obiettivo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mpetenze e prestazion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</w:p>
    <w:p>
      <w:pPr>
        <w:pStyle w:val="NormaleWeb"/>
        <w:spacing w:before="0" w:after="0"/>
        <w:rPr/>
      </w:pPr>
      <w:r>
        <w:rPr>
          <w:rFonts w:cs="Arial" w:ascii="Arial" w:hAnsi="Arial"/>
          <w:b/>
          <w:bCs/>
          <w:sz w:val="22"/>
        </w:rPr>
        <w:t>Area professionale:</w:t>
      </w:r>
      <w:r>
        <w:rPr>
          <w:rFonts w:cs="Arial" w:ascii="Arial" w:hAnsi="Arial"/>
          <w:sz w:val="22"/>
        </w:rPr>
        <w:t>contabilità di magazzino e pianificazione di produzione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Azienda</w:t>
      </w:r>
      <w:r>
        <w:rPr>
          <w:rFonts w:cs="Arial" w:ascii="Arial" w:hAnsi="Arial"/>
          <w:sz w:val="22"/>
        </w:rPr>
        <w:t>: piccola impresa di elaborazione di prodotti alimentari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Durata del percorso</w:t>
      </w:r>
      <w:r>
        <w:rPr>
          <w:rFonts w:cs="Arial" w:ascii="Arial" w:hAnsi="Arial"/>
          <w:sz w:val="22"/>
        </w:rPr>
        <w:t>: 15 giorni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20"/>
        <w:gridCol w:w="5760"/>
      </w:tblGrid>
      <w:tr>
        <w:trPr>
          <w:tblHeader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PETENZ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ESTAZION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SSIBILI INDICATORI DI PRESTAZIO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Definire obiettivi e risultati attes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(1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icevuto l’ordine, identifica come inserirlo tenendo conto del sistema adottatp e del codice di attribuzione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 relazione alle caratteristiche del cliente, valuta le modalità più opportune di evasione dell’ordin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nalisi del processo seguito dall’operatore per processare correttamente l’ordine, tenendo conto della situazione interna ed esterna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ianificare e programmare le attività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(2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ianifica le proprie attività gestendo il tempo in modo tale da evitare l’accumulo degli ordini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Gestisce le priorità verificandole con il supervisore.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ntratta, se è il caso, tempi e modalità di evasione dell’ordine con il cliente e/o il venditor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empo medio di evasione degli ordini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vello di soddisfazione dei clienti gestit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Attuar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(6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serisce l’ordine nel rispetto delle procedure e dei tempi, utilizzando gli spazi di autonomia concessi in funzione delle esigenze dei clienti e dello stato generale dei processi interni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° di inserimenti corretti / ordini ricevut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ipo e qualità delle variazioni introdotte rispetto alle procedure standard in funzione delle caratteristiche del cliente e dello stato generale degli ordin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ntrollar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(7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 che quanto realizzato presenti le caratteristiche previste (esattezza, prezzi e quantità, codice articolo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dividua i punti critici da tenere sotto controllo (back-order, condizioni particolari di consegna / pagamento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Utilizza sistematicamente i risultati del controllo per modificare attività e obiettivi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 la rispondenza del proprio modo di lavorare ai requisiti professionali previsti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ileva nel proprio modo di lavorare l’emergere di requisiti ulteriori rispetto a quelli richiesti dal compito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20"/>
        <w:gridCol w:w="5760"/>
      </w:tblGrid>
      <w:tr>
        <w:trPr>
          <w:tblHeader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COMPETENZE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ESTAZION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SSIBILI INDICATORI DI PRESTAZIO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Acquisire informazion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(3.1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cquisisce le informazioni per eseguire il compito  assegnato: le fasi del processo, responsabilità e compiti di ogni persona del reparto, i prodotti coinvolti e alternative da proporre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dividua i percorsi per rintracciare le informazioni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vello di rappresentazione dei processi (sommatoria di fasi)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elezionare/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rganizzare informazion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(3.2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rdina le informazioni in funzione delle fasi del processo e dei singoli clienti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bina e integra la informazioni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187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estituire/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trasferire informazion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(3.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iassume in modo sintetico e completo le informazioni raccolte nella scheda cliente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duce report scritti utilizzando la terminologia adatta (si specificano in condizioni di vendita/resa del prodotto)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unica le informazioni in modo adeguato a diversi  interlocutori e contesti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ualità della comunicazione sia scritta che orale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609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estire le relazion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(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Si inserisce senza difficoltà nel gruppo e collabora attivamente.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staura relazioni positive nella gestione ottimale del cliente: cerca di comprendere le necessità del cliente, comunica in modo chiaro le proprie argomentazioni, se non comprende chiede chiarimenti e rimane tranquillo anche in situazioni ansiogene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Sa dire di no senza compromettere la relazione.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ttiva e gestisce positivamente le relazioni professionali contribuendo all’immagine positiva dell’azienda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alutazione dei colleghi e del cap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sservazione dei comportamenti “in azione”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alutazione dei client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oblem solving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(4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iconosce la presenza di un problema/eccezion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umero e tipologia dei problemi individuati nell’ambito dei processi di riferimento</w:t>
            </w:r>
          </w:p>
        </w:tc>
      </w:tr>
    </w:tbl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50"/>
        </w:tabs>
        <w:ind w:left="6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ind w:left="170" w:hanging="0"/>
      <w:jc w:val="both"/>
      <w:outlineLvl w:val="1"/>
    </w:pPr>
    <w:rPr>
      <w:rFonts w:ascii="Arial Narrow" w:hAnsi="Arial Narrow" w:cs="Arial"/>
      <w:b/>
      <w:bCs/>
      <w:sz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21:19:00Z</dcterms:created>
  <dc:creator>PISTOLESI DELIO</dc:creator>
  <dc:description/>
  <dc:language>en-US</dc:language>
  <cp:lastModifiedBy>PISTOLESI DELIO</cp:lastModifiedBy>
  <dcterms:modified xsi:type="dcterms:W3CDTF">2005-11-03T18:03:00Z</dcterms:modified>
  <cp:revision>2</cp:revision>
  <dc:subject/>
  <dc:title>Modello ITCBesta – Sodalitas</dc:title>
</cp:coreProperties>
</file>