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 w:val="false"/>
          <w:bCs w:val="false"/>
        </w:rPr>
        <w:t xml:space="preserve">Modello </w:t>
      </w:r>
      <w:r>
        <w:rPr>
          <w:b w:val="false"/>
          <w:bCs w:val="false"/>
          <w:i/>
          <w:iCs/>
        </w:rPr>
        <w:t>ITSOS Curi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</w:t>
      </w:r>
      <w:r>
        <w:rPr>
          <w:b/>
          <w:bCs/>
          <w:sz w:val="22"/>
        </w:rPr>
        <w:t>Modello attività in alternanza in aziend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420"/>
        <w:gridCol w:w="3420"/>
        <w:gridCol w:w="324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apr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magg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magg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maggio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La comunicazione di servizio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170" w:hanging="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 xml:space="preserve">La comunicazione </w:t>
            </w:r>
            <w:r>
              <w:rPr>
                <w:sz w:val="22"/>
              </w:rPr>
              <w:t>sul prodotto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170" w:hanging="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La promozione</w:t>
            </w:r>
          </w:p>
          <w:p>
            <w:pPr>
              <w:pStyle w:val="Heading2"/>
              <w:ind w:left="170" w:hanging="0"/>
              <w:rPr/>
            </w:pPr>
            <w:r>
              <w:rPr>
                <w:sz w:val="22"/>
              </w:rPr>
              <w:t>Affiancamento a Responsabile Ufficio Decorazione</w:t>
            </w:r>
            <w:r>
              <w:rPr>
                <w:bCs w:val="false"/>
                <w:sz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170" w:hanging="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La promozione</w:t>
            </w:r>
          </w:p>
          <w:p>
            <w:pPr>
              <w:pStyle w:val="TextBody"/>
              <w:rPr/>
            </w:pPr>
            <w:r>
              <w:rPr/>
              <w:t>Affiancamento a Responsabile Ufficio Decorazione</w:t>
            </w:r>
          </w:p>
        </w:tc>
      </w:tr>
      <w:tr>
        <w:trPr>
          <w:trHeight w:val="117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Esiti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Identificazione degli elementi costitutivi della comunicazione di servizio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Esi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dentificazione delle caratteristiche che connotano la comunicazione sul prodott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Esi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dentificazione delle caratteristiche della promozio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170" w:hanging="0"/>
              <w:jc w:val="left"/>
              <w:rPr>
                <w:sz w:val="22"/>
              </w:rPr>
            </w:pPr>
            <w:r>
              <w:rPr>
                <w:sz w:val="22"/>
              </w:rPr>
              <w:t>Esi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dentificazione degli strumenti della promozione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trumen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iglie di: osservazione/rileva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mbiente (reparto food e reparto non foo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ipologia messaggi e relativi suppor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ituazioni comunicative operatore/cliente presso un banco vend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ccolta dati utenza repar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trumen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iglie d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servazione/rilevazione del prodot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Lo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ezz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ackag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mo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ccolta dati utenza di 1 prodotto in particolare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trumen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iglie d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servazione/rilevazione della promo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em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ur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eferen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ercezione convenienz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raccolta dati utenza di 1 prodotto in particol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trumen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iglie d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servazione/rilevazione della promo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artelli informativ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artelli promoziona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artelli prezz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artelli istituzion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ettazione di una campagna promozional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odot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avole sinottich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antina ambient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bulazione da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odot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avole sinottich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bulazione dati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odot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avole sinottich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bulazione d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odot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avole sinottich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bulazione dati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1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Griglia di osservazione ambiente:_______________________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720"/>
      </w:tblGrid>
      <w:tr>
        <w:trPr>
          <w:trHeight w:val="2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d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ogo dell’osservazion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1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zio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rPr>
                <w:sz w:val="22"/>
              </w:rPr>
            </w:pPr>
            <w:r>
              <w:rPr>
                <w:sz w:val="22"/>
              </w:rPr>
              <w:t>Come è organizzato lo spaz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ruttura , dimensione materiali degli arredi per la vend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Materiale del pavimento, delle pareti e degli arred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Lo spazio libero rispetto a quello occupato è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revalente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uguale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inferiore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me viene utilizzato lo spazio libe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La pianta è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quadra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longitudinal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ltro………………………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Quanti e quali sono  i punti lu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Le fonti di illuminazione sono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naturale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rtificiale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irreale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intensa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diffus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Le fonti luminose sono ubicate :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in alto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lateralmente  (a sinistra o a destra)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frontalmen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(gli arredi/oggetti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sono uniformemente illuminati e quindi privi di rilevanti 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contrasti  chiaroscural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sono colpiti da una luce che genera un forte contrasto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chiaroscura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sono disposti in controluce e appaiono quindi prevalen-temente in ombr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resentano luci e ombre color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Ci sono spazi in ombra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i     quali 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>
          <w:trHeight w:val="213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r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Quali i colori degli arredi 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delle pareti 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del pavimento 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identificare la tinta-base di ciascuna area e riconoscere le qualità principali di ogni colore (chiaro, scuro, caldo, freddo, neutro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bianco 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giallo 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arancio 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rosso 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iola 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blu 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erde 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le aree sono campite in modo omogen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si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ono evidenti pennellate e tocchi di colo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>
          <w:trHeight w:val="276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vimento            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i sono elementi (linee/colori/forme/figure geometriche) ripetuti che suggeriscono un ritmo e il movimento, (identificare i vari fattori e scriverli, considerando in particolare)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l’andamento delle linee di contorno delle varie fig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la collocazione degli element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gli effetti di luce e ombra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rPr>
                <w:sz w:val="22"/>
              </w:rPr>
            </w:pPr>
            <w:r>
              <w:rPr>
                <w:sz w:val="22"/>
              </w:rPr>
              <w:t>gli effetti cromatici</w:t>
            </w:r>
          </w:p>
          <w:p>
            <w:pPr>
              <w:pStyle w:val="Normal"/>
              <w:pBdr>
                <w:bottom w:val="single" w:sz="12" w:space="1" w:color="000000"/>
              </w:pBdr>
              <w:ind w:left="78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______________________________________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170" w:hanging="0"/>
      <w:jc w:val="both"/>
      <w:outlineLvl w:val="1"/>
    </w:pPr>
    <w:rPr>
      <w:rFonts w:ascii="Arial Narrow" w:hAnsi="Arial Narrow" w:cs="Arial"/>
      <w:b/>
      <w:bCs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bidi="ar-SA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44:00Z</dcterms:created>
  <dc:creator>PISTOLESI DELIO</dc:creator>
  <dc:description/>
  <dc:language>en-US</dc:language>
  <cp:lastModifiedBy>PISTOLESI DELIO</cp:lastModifiedBy>
  <dcterms:modified xsi:type="dcterms:W3CDTF">2005-11-02T21:45:00Z</dcterms:modified>
  <cp:revision>1</cp:revision>
  <dc:subject/>
  <dc:title>Modello ITSOS Curie</dc:title>
</cp:coreProperties>
</file>