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 xml:space="preserve">Modello </w:t>
      </w:r>
      <w:r>
        <w:rPr>
          <w:rFonts w:cs="Arial" w:ascii="Arial" w:hAnsi="Arial"/>
          <w:i/>
          <w:iCs/>
          <w:sz w:val="22"/>
        </w:rPr>
        <w:t>IPSSCT Bertarell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"/>
        <w:rPr/>
      </w:pPr>
      <w:r>
        <w:rPr>
          <w:iCs/>
          <w:sz w:val="22"/>
        </w:rPr>
        <w:t>Diario attività studente</w:t>
      </w:r>
      <w:r>
        <w:rPr>
          <w:color w:val="0000FF"/>
          <w:sz w:val="22"/>
        </w:rPr>
        <w:t xml:space="preserve"> </w:t>
      </w:r>
    </w:p>
    <w:p>
      <w:pPr>
        <w:pStyle w:val="Heading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ALTERNANZA SCUOLA LAVORO</w:t>
      </w:r>
    </w:p>
    <w:p>
      <w:pPr>
        <w:pStyle w:val="Heading"/>
        <w:rPr>
          <w:sz w:val="22"/>
        </w:rPr>
      </w:pPr>
      <w:r>
        <w:rPr>
          <w:sz w:val="22"/>
        </w:rPr>
        <w:t xml:space="preserve">Istituto……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DIARIO DI BORDO</w:t>
      </w:r>
    </w:p>
    <w:p>
      <w:pPr>
        <w:pStyle w:val="Heading"/>
        <w:rPr>
          <w:sz w:val="22"/>
        </w:rPr>
      </w:pPr>
      <w:r>
        <w:rPr>
          <w:sz w:val="22"/>
        </w:rPr>
        <w:t>CLASSE ……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4889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Stud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ziend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o dello stag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or scolastic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or azienda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etto Formativ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" w:hanging="0"/>
        <w:rPr>
          <w:sz w:val="22"/>
        </w:rPr>
      </w:pPr>
      <w:r>
        <w:rPr>
          <w:sz w:val="22"/>
        </w:rPr>
        <w:t xml:space="preserve">Osservazione e descrizione dei processi di lavoro in un’aziend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del settore turi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Descrizione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FF"/>
          <w:sz w:val="22"/>
        </w:rPr>
      </w:pPr>
      <w:r>
        <w:rPr>
          <w:b/>
          <w:sz w:val="22"/>
        </w:rPr>
        <w:t>Lo studente deve nel corso dell’esperienza di alternan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Acquisire competenze lessicali nelle lingue straniere, arricchendo il suo vocabolario e osservando qual è il glossario aziendale e come il linguaggio specifico condiziona la comunicazione scritta e verbale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Verificare quali sono i rapporti che l’azienda ha con il territorio nazionale e quali sono i rapporti internazionali che la stessa realizza nella sua attività e constatare quali conoscenze culturali, artistiche e geografiche influenzano il profilo professionali degli addetti e come le influenzan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Osservare e comprendere attraverso quali codici verbali e scritti avviene la comunicazione aziendale,  qual è il tipo di comunicazione che si realizza nei rapporti interaziendali e quali sono i target della comunicazione scritta che si realizza con strumenti di relazione tecnologicamente avanzati (posta elettronica, e-commerce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omprendere l’organizzazione aziendale e le principali funzioni svolte dai vari addetti, identificare la mission aziendale, il marchio, e i processi di commercializzazione dei prodotti e/o serviz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Leggere i contratti stipulati dall’azienda, comprendere il mercato in cui agisce, i rapporti contrattuali  di lavoro e le procedure di selezione del personal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Leggere  i flussi aziendali, decodificare i dati statistici, elaborare una presentazione statistic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ffrontare e risolvere un problema aziendale di modesta rilevanza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>
          <w:iCs/>
        </w:rPr>
      </w:pPr>
      <w:r>
        <w:rPr/>
        <w:t>Scheda giornaliera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>Descrizione dell’attività svo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 xml:space="preserve">Schede utilizzate: </w:t>
      </w:r>
      <w:r>
        <w:rPr>
          <w:sz w:val="22"/>
        </w:rPr>
        <w:t>(indicare le schede di lavoro, i questionari, i materiali di accompagnamen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 xml:space="preserve">Glossario termini economico-aziendali: </w:t>
      </w:r>
      <w:r>
        <w:rPr>
          <w:sz w:val="22"/>
        </w:rPr>
        <w:t xml:space="preserve">(indicare i termini di economia aziendale acquisit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 xml:space="preserve">Glossario termini giuridici: </w:t>
      </w:r>
      <w:r>
        <w:rPr>
          <w:sz w:val="22"/>
        </w:rPr>
        <w:t>(indicare la terminologia giuridica acquisita durante lo sta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</w:rPr>
        <w:t xml:space="preserve">Glossario linguistico: </w:t>
      </w:r>
      <w:r>
        <w:rPr>
          <w:sz w:val="22"/>
        </w:rPr>
        <w:t>(indicare i vocaboli in lingua adoperati durante lo sta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  <w:t xml:space="preserve">Caccia alla disciplina: </w:t>
      </w:r>
      <w:r>
        <w:rPr>
          <w:sz w:val="22"/>
        </w:rPr>
        <w:t>(indicare quali discipline sono state utili o sono state coinvolt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formazioni utili reperite dall’azienda: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170" w:hanging="0"/>
      <w:jc w:val="both"/>
      <w:outlineLvl w:val="1"/>
    </w:pPr>
    <w:rPr>
      <w:rFonts w:ascii="Arial Narrow" w:hAnsi="Arial Narrow" w:cs="Arial"/>
      <w:b/>
      <w:bCs/>
      <w:sz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bidi="ar-SA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30:00Z</dcterms:created>
  <dc:creator>PISTOLESI DELIO</dc:creator>
  <dc:description/>
  <dc:language>en-US</dc:language>
  <cp:lastModifiedBy>PISTOLESI DELIO</cp:lastModifiedBy>
  <dcterms:modified xsi:type="dcterms:W3CDTF">2005-11-02T21:31:00Z</dcterms:modified>
  <cp:revision>1</cp:revision>
  <dc:subject/>
  <dc:title>Modello IPSSCT Bertarelli</dc:title>
</cp:coreProperties>
</file>