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 – Scheda di valutazione del tutor in AS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CHEDA DI VALUTAZIONE DEL TUTOR in ASL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.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Riservata al  DOCENTE TUTOR </w:t>
      </w:r>
      <w:r>
        <w:rPr>
          <w:b/>
        </w:rPr>
        <w:t>della classe</w:t>
      </w:r>
      <w:r>
        <w:rPr/>
        <w:t>………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N.B. compilare una scheda per ogni alunno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CENTE TUTOR: …………………….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                 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OSPITANTE  : 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1) la collaborazione con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il tutor aziendale è stata  </w:t>
        <w:tab/>
        <w:tab/>
        <w:tab/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efficace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 </w:t>
      </w:r>
      <w:r>
        <w:rPr>
          <w:sz w:val="20"/>
        </w:rPr>
        <w:t xml:space="preserve">essenziale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 </w:t>
      </w:r>
      <w:r>
        <w:rPr>
          <w:sz w:val="20"/>
        </w:rPr>
        <w:t>scars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2) rispetto alle esigenze dell’allievo,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l’ambiente di lavoro e i servizi offert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sono stati:                                      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 </w:t>
      </w:r>
      <w:r>
        <w:rPr>
          <w:sz w:val="20"/>
        </w:rPr>
        <w:t xml:space="preserve">totalm.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parzialm.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scarsamente                                                              </w:t>
        <w:tab/>
        <w:tab/>
        <w:tab/>
        <w:tab/>
        <w:tab/>
        <w:tab/>
        <w:t xml:space="preserve">    adeguati</w:t>
        <w:tab/>
        <w:t xml:space="preserve">          adeguati</w:t>
        <w:tab/>
        <w:tab/>
        <w:t xml:space="preserve">        adeguat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il  contesto aziendale ha permesso 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all’allievo di esprimere le propri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capacità e conoscenze?                   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  </w:t>
      </w:r>
      <w:r>
        <w:rPr>
          <w:sz w:val="20"/>
        </w:rPr>
        <w:t xml:space="preserve">si, molto 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si, abbastanza  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 </w:t>
      </w:r>
      <w:r>
        <w:rPr>
          <w:sz w:val="20"/>
        </w:rPr>
        <w:t>poc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 compiti assegnati corrispondono</w:t>
      </w:r>
    </w:p>
    <w:p>
      <w:pPr>
        <w:pStyle w:val="Normal"/>
        <w:ind w:left="720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al programma preventivamente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si, totalmente             </w:t>
      </w:r>
      <w:r>
        <w:rPr>
          <w:sz w:val="20"/>
          <w:sz w:val="20"/>
          <w:rtl w:val="true"/>
        </w:rPr>
        <w:t>ٱ</w:t>
      </w:r>
      <w:r>
        <w:rPr>
          <w:sz w:val="20"/>
        </w:rPr>
        <w:t xml:space="preserve">si, parzialmente             </w:t>
      </w:r>
      <w:r>
        <w:rPr>
          <w:sz w:val="20"/>
          <w:sz w:val="20"/>
          <w:rtl w:val="true"/>
        </w:rPr>
        <w:t>ٱ</w:t>
      </w:r>
      <w:r>
        <w:rPr>
          <w:sz w:val="20"/>
          <w:sz w:val="20"/>
        </w:rPr>
        <w:t xml:space="preserve"> </w:t>
      </w:r>
      <w:r>
        <w:rPr>
          <w:sz w:val="20"/>
        </w:rPr>
        <w:t>poc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   concordat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er il calcolo del punteggio:                     1°scelta=10 p.ti              2°scelta = 6 p.ti               3°scelta = 2 p.t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UNTEGGIO TOTALE:……………………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UNTEGGIO COMPLESSIVO ( somma  alunno +docente tutor)………………………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Luogo e data, ________________________________________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992" w:gutter="0" w:header="0" w:top="709" w:footer="992" w:bottom="10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Pagina 2 di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32:00Z</dcterms:created>
  <dc:creator>febbe-codispoti-castagna</dc:creator>
  <dc:description/>
  <cp:keywords/>
  <dc:language>en-US</dc:language>
  <cp:lastModifiedBy>ncastagn</cp:lastModifiedBy>
  <dcterms:modified xsi:type="dcterms:W3CDTF">2006-04-07T10:21:00Z</dcterms:modified>
  <cp:revision>3</cp:revision>
  <dc:subject/>
  <dc:title>7 – Scheda di valutazione del tutor in ASL</dc:title>
</cp:coreProperties>
</file>