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 - Scheda di valutazione dello studente in ASL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CHEDA DI VALUTAZIONE DELLO STUDENTE in ASL </w:t>
            </w:r>
          </w:p>
          <w:p>
            <w:pPr>
              <w:pStyle w:val="Normal"/>
              <w:jc w:val="center"/>
              <w:rPr/>
            </w:pPr>
            <w:r>
              <w:rPr/>
              <w:t>A. S. ________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……………………………..NOME………………………………class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 OSPITANTE   denominazione…………………………….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ndirizzo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) la relazione con il tutor  </w:t>
      </w:r>
    </w:p>
    <w:p>
      <w:pPr>
        <w:pStyle w:val="Normal"/>
        <w:ind w:left="360" w:hanging="0"/>
        <w:rPr/>
      </w:pPr>
      <w:r>
        <w:rPr>
          <w:sz w:val="20"/>
        </w:rPr>
        <w:t xml:space="preserve">aziendale è stata:                     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continuativa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episodica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>scars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e stimolant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) le indicazioni di lavor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icevute sono state :               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chiare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generiche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>insufficienti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ed esaurienti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) ti sei trovato inserit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n un clima di relazioni:         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positivo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uperficiale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>impersonale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e stimolante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) di fronte alle difficoltà ch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hai incontrato, l’ambiente è stato: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molto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abbastanza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>poco collab.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collaborativo                       collab.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5) ti sono state esposte l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agioni dei compiti assegnati: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empre e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pesso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qualche volta                                                                            </w:t>
        <w:tab/>
        <w:tab/>
        <w:tab/>
        <w:tab/>
        <w:tab/>
        <w:t xml:space="preserve">                   con chiarezz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6) i compiti assegnati ti son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sembrati adeguati con il tu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ercorso formativo</w:t>
        <w:tab/>
        <w:tab/>
        <w:tab/>
        <w:t xml:space="preserve">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totalmente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parzialmente         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>scarsamente</w:t>
        <w:tab/>
        <w:tab/>
        <w:tab/>
        <w:tab/>
        <w:tab/>
        <w:t xml:space="preserve">                                 adeguati                            adeguati                       adeguat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er il calcolo del punteggio totale:                         1°scelta=10 p.ti                  2°scelta = 6 p.ti            3°scelta = 2 p.t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UNTEGGIO TOTALE: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uogo e data, 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992" w:gutter="0" w:header="0" w:top="709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Pagina 2 d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03:00Z</dcterms:created>
  <dc:creator>febbe-codispoti-castagna</dc:creator>
  <dc:description/>
  <cp:keywords/>
  <dc:language>en-US</dc:language>
  <cp:lastModifiedBy>ncastagn</cp:lastModifiedBy>
  <cp:lastPrinted>2005-01-14T09:06:00Z</cp:lastPrinted>
  <dcterms:modified xsi:type="dcterms:W3CDTF">2006-04-07T10:23:00Z</dcterms:modified>
  <cp:revision>5</cp:revision>
  <dc:subject/>
  <dc:title>Scheda di valutazione dello studente in ASL</dc:title>
</cp:coreProperties>
</file>