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DIARIO DELLO STAGE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nno Scolastico 2005/2006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udente _________________________________ Classe 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zienda/Ente 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n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29/05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art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30/05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ercol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31/05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iov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1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ner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2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bato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3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FIRMA DELLO STUDENTE</w:t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n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5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art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6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ercol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7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iove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8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nerdì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09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bato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10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FIRMA DELLO STUDENT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ne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12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arte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13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Mercole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14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iove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15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nerdì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16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bat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17/06/2006 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FIRMA DELLO STUDENT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360" w:top="851" w:footer="45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de Liceo Linguistico – Liceo delle Scienze Sociali - Via Monte Santo – 35141 Padova - Tel 0498724898  Fax 049 8724894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le Arcella 23, 35132 Padova – Tel/Fax 049601966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 Bronzetti 31, 35138 Padova – Tel/Fax 0498718 9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31520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Heading1"/>
      <w:spacing w:lineRule="auto" w:line="360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  <w:t>ISTITUTO DI ISTRUZIONE SUPERIORE</w:t>
    </w:r>
  </w:p>
  <w:p>
    <w:pPr>
      <w:pStyle w:val="Normal"/>
      <w:jc w:val="center"/>
      <w:rPr/>
    </w:pPr>
    <w:r>
      <w:rPr>
        <w:rFonts w:cs="Arial" w:ascii="Arial" w:hAnsi="Arial"/>
      </w:rPr>
      <w:t>“</w:t>
    </w:r>
    <w:r>
      <w:rPr>
        <w:rFonts w:cs="Arial" w:ascii="Arial" w:hAnsi="Arial"/>
        <w:b/>
        <w:spacing w:val="60"/>
      </w:rPr>
      <w:t>CONCETTO MARCHESI</w:t>
    </w:r>
    <w:r>
      <w:rPr>
        <w:rFonts w:cs="Arial" w:ascii="Arial" w:hAnsi="Arial"/>
      </w:rPr>
      <w:t>”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spacing w:val="100"/>
      </w:rPr>
      <w:t>Classico - Linguistico - Scienze Sociali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>Viale Codalunga, 1 - 35138 Padova – Tel 0498752250  Fax 0498756153 – C.F.80010680280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 xml:space="preserve">www.liceomarchesifusinato.it </w:t>
      <w:tab/>
      <w:tab/>
      <w:t>marchesi@liceomarchesifusinato.it</w:t>
    </w:r>
  </w:p>
  <w:p>
    <w:pPr>
      <w:pStyle w:val="Heading1"/>
      <w:jc w:val="left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38" w:leader="none"/>
      </w:tabs>
      <w:jc w:val="center"/>
      <w:outlineLvl w:val="1"/>
    </w:pPr>
    <w:rPr>
      <w:b/>
      <w:bCs/>
      <w:small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pacing w:val="76"/>
      <w:sz w:val="1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80" w:leader="none"/>
        <w:tab w:val="left" w:pos="6660" w:leader="none"/>
      </w:tabs>
      <w:jc w:val="center"/>
      <w:outlineLvl w:val="3"/>
    </w:pPr>
    <w:rPr>
      <w:rFonts w:ascii="Tahoma" w:hAnsi="Tahoma" w:cs="Tahoma"/>
      <w:sz w:val="4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42:00Z</dcterms:created>
  <dc:creator>Giuseppe Nigretti</dc:creator>
  <dc:description/>
  <cp:keywords/>
  <dc:language>en-US</dc:language>
  <cp:lastModifiedBy>segreteria.amministr</cp:lastModifiedBy>
  <cp:lastPrinted>2005-02-26T11:48:00Z</cp:lastPrinted>
  <dcterms:modified xsi:type="dcterms:W3CDTF">2005-10-26T06:42:00Z</dcterms:modified>
  <cp:revision>3</cp:revision>
  <dc:subject/>
  <dc:title> </dc:title>
</cp:coreProperties>
</file>