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IARIO DELLO STAGE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nno Scolastico 2005/2006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udente _________________________________ Classe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zienda/Ente 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n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29/05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art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30/05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ercol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31/05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v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1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er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2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bat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3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FIRMA DELLO STUDENTE</w:t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n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5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art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6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ercol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7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v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8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er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9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bat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10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FIRMA DELLO STUDENT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de Liceo Linguistico – Liceo delle Scienze Sociali - Via Monte Santo – 35141 Padova - Tel 0498724898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  <w:tab w:val="left" w:pos="6660" w:leader="none"/>
      </w:tabs>
      <w:jc w:val="center"/>
      <w:outlineLvl w:val="3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40:00Z</dcterms:created>
  <dc:creator>Giuseppe Nigretti</dc:creator>
  <dc:description/>
  <cp:keywords/>
  <dc:language>en-US</dc:language>
  <cp:lastModifiedBy>segreteria.amministr</cp:lastModifiedBy>
  <cp:lastPrinted>2006-02-01T11:41:00Z</cp:lastPrinted>
  <dcterms:modified xsi:type="dcterms:W3CDTF">2006-02-01T10:41:00Z</dcterms:modified>
  <cp:revision>4</cp:revision>
  <dc:subject/>
  <dc:title> </dc:title>
</cp:coreProperties>
</file>