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-993" w:right="-568" w:hanging="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6 – Scheda di valutazione finale </w:t>
        <w:tab/>
        <w:t>ASL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TESTAZIONE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SCHEDA DI VALUTAZIONE AZIENDALE A.S.L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LUNNO _______________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LASSE 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ITTA _________________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anno scolastico _____ - _____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SCHEDA DI VALUTAZIONE AZIENDALE A.S.L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24"/>
        </w:rPr>
        <w:t>ALUNNO  (cognome  nome)</w:t>
      </w:r>
      <w:r>
        <w:rPr>
          <w:sz w:val="24"/>
        </w:rPr>
        <w:t xml:space="preserve"> 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DATA DI NASCITA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INDIRIZZO</w:t>
      </w:r>
      <w:r>
        <w:rPr>
          <w:sz w:val="24"/>
        </w:rPr>
        <w:t xml:space="preserve"> 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SCUOLA</w:t>
      </w:r>
      <w:r>
        <w:rPr>
          <w:sz w:val="24"/>
        </w:rPr>
        <w:t xml:space="preserve"> __________________________________________________ </w:t>
      </w:r>
      <w:r>
        <w:rPr>
          <w:b/>
          <w:sz w:val="24"/>
        </w:rPr>
        <w:t>CLASSE</w:t>
      </w:r>
      <w:r>
        <w:rPr>
          <w:sz w:val="24"/>
        </w:rPr>
        <w:t xml:space="preserve"> 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ZIENDA</w:t>
      </w:r>
      <w:r>
        <w:rPr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1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356"/>
        <w:gridCol w:w="1356"/>
        <w:gridCol w:w="1356"/>
        <w:gridCol w:w="1356"/>
        <w:gridCol w:w="1356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CARSO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UFF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FFICIENT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UONO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TTIMO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RTAMEN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ES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QUENZ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PARAZIONE SPECIF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LL’AMBITO DI IMPIEG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ERIMENTO ALLIEVO NE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STO AZIENDA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VALUTAZIONE ANALITICA </w:t>
      </w:r>
      <w:r>
        <w:rPr>
          <w:sz w:val="24"/>
        </w:rPr>
        <w:t xml:space="preserve">                                                                                        VOTO  (0 / 10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1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080"/>
        <w:gridCol w:w="139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CCETTTAZIONE DI ISTRUZIONI E COMAND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CISIONE NELL’ESECUZIONE DEL LAVOR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STANZA NELL’ESECUZIONE DEL LAVOR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IRITO D’INIZIATIV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PONIBILITA’ A COLLABORAR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PACITA’ DI COMUNICARE NEL RAPPORTO DI LAVOR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NSO DI RESPONSABILITA’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IVELLO DI AUTONOMI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CUREZZA NEL PRENDERE DECISION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PACITA’ DI TRASFERIRE CONOSCENZE TECNICHE-TEORICHE I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TTIVITA’ OPERATIVE CONCRETE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UALITA’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spacing w:lineRule="auto" w:line="48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48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VENTUALI OSSERVAZIONI A COMPLETAMENTO DEL QUADRO VALUTATIVO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right"/>
        <w:rPr/>
      </w:pPr>
      <w:r>
        <w:rPr>
          <w:b/>
          <w:sz w:val="24"/>
        </w:rPr>
        <w:t>IL TUTOR DELL’AZIENDA</w:t>
      </w:r>
      <w:r>
        <w:rPr>
          <w:sz w:val="24"/>
        </w:rPr>
        <w:t xml:space="preserve"> __________________________________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4"/>
        </w:rPr>
        <w:tab/>
        <w:tab/>
        <w:tab/>
        <w:tab/>
        <w:t>IL TUTOR DELLA SCUOLA</w:t>
      </w:r>
      <w:r>
        <w:rPr>
          <w:sz w:val="24"/>
        </w:rPr>
        <w:t xml:space="preserve"> _________________________________</w:t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  <w:t>Luogo e data, ____________________</w:t>
      </w:r>
    </w:p>
    <w:sectPr>
      <w:type w:val="nextPage"/>
      <w:pgSz w:orient="landscape" w:w="23811" w:h="16838"/>
      <w:pgMar w:left="992" w:right="851" w:gutter="0" w:header="0" w:top="1134" w:footer="0" w:bottom="1134"/>
      <w:pgNumType w:fmt="decimal"/>
      <w:cols w:num="2" w:space="155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8:43:00Z</dcterms:created>
  <dc:creator>febbe-codispoti-castagna</dc:creator>
  <dc:description/>
  <cp:keywords/>
  <dc:language>en-US</dc:language>
  <cp:lastModifiedBy>ncastagn</cp:lastModifiedBy>
  <cp:lastPrinted>2004-12-21T08:53:00Z</cp:lastPrinted>
  <dcterms:modified xsi:type="dcterms:W3CDTF">2006-04-07T10:17:00Z</dcterms:modified>
  <cp:revision>7</cp:revision>
  <dc:subject/>
  <dc:title>scheda valutazione aziendale in ASL</dc:title>
</cp:coreProperties>
</file>