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NNO SCOLASTICO 2005 - 2006</w:t>
      </w:r>
    </w:p>
    <w:p>
      <w:pPr>
        <w:pStyle w:val="Normal"/>
        <w:jc w:val="center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p>
      <w:pPr>
        <w:pStyle w:val="Normal"/>
        <w:jc w:val="center"/>
        <w:rPr/>
      </w:pPr>
      <w:r>
        <w:rPr>
          <w:b/>
          <w:sz w:val="22"/>
        </w:rPr>
        <w:t>PROGETTO DI STAGE ALTERNANZA SCUOLA – LAVORO</w:t>
      </w:r>
    </w:p>
    <w:p>
      <w:pPr>
        <w:pStyle w:val="Normal"/>
        <w:jc w:val="center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LICEO CLASSICO – LICEO SCIENZE SOCIALI – LICEO LINGUISTICO</w:t>
      </w:r>
    </w:p>
    <w:p>
      <w:pPr>
        <w:pStyle w:val="Normal"/>
        <w:jc w:val="both"/>
        <w:rPr>
          <w:i/>
          <w:i/>
          <w:sz w:val="14"/>
          <w:szCs w:val="16"/>
        </w:rPr>
      </w:pPr>
      <w:r>
        <w:rPr>
          <w:i/>
          <w:sz w:val="14"/>
          <w:szCs w:val="16"/>
        </w:rPr>
      </w:r>
    </w:p>
    <w:p>
      <w:pPr>
        <w:pStyle w:val="Normal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/>
        <w:t>FINALITA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L’esperienza di stage è di tipo orientativo - formativo, non professionalizzante e viene proposta con le seguenti finalit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Offrire agli studenti l’occasione di prendere contatto con il mondo del lavor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Avviare gli studenti a capire il mondo del lavoro e dell’impre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Favorire rimotivazioni allo studio per gli studenti degli ultimi an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Favorire il conseguimento di una maggiore autonomia nello svolgere i compi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Favorire il miglioramento delle capacità relazionali, in ambito non scolastic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Facilitare una più consapevole scelta post-diplom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ERIODO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sz w:val="22"/>
        </w:rPr>
        <w:t>Essa si svolgerà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dal 29/05/2006 al 10/06/2006 per il Liceo delle Scienze Social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>dal 29/05/2006 al 17/06/2006 per il Liceo Classic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dal 05/06/2006 al 17/06/2006 per il Liceo Linguistic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GGETTI INTERESSATI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siglio di Classe, alunni, genitori, strutture ester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CEDURE E METODOLOGIA DI REALIZZAZIONE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ocenti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Docenti Referenti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lasse 2^C Prof.ssa Bazzanella Luisa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lasse 2^D Prof. Zappalà Luigi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lasse 4^Als Prof.ssa Maraggia Giovanna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lasse 4^As Prof.ssa Bortolami Maria Cristina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lasse 4^Bs Prof.ssa Toffanin Nicolett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piti dei referent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proporre ai Consigli di Classe delle penultime classi il progetto adottato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uddivisione dei Docenti in ambiti possibilmente omogenei alla tipologia di strutture individuate per lo stage, per favorire negli alunni l'acquisizione di informazioni che favoriscano l'inserimento nelle unità lavorative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ssegnare gli studenti ai posti disponibili, tenendo conto dei loro orientamenti in merito alle loro scelte post-diploma e delle loro preferenz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mantenere i contatti con gli enti esterni e con i docenti disponibili dei Consigli di Classe delle classi coinvolte dall’esperienza di stag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stilare la relazione conclusiva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Tutor Scolastici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utti i Docenti del Consiglio di Classe svolgono il ruolo di tutor scolastici, possibilmente omogenei, per formazione o per interessi, alla tipologia di strutture individuate per lo stag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piti del Tutor scolastic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favorire negli alunni l’acquisizione di informazioni che facilitino l’inserimento nelle attività  lavorativ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‘</w:t>
      </w:r>
      <w:r>
        <w:rPr>
          <w:sz w:val="22"/>
        </w:rPr>
        <w:t>adottare ‘  uno o  un piccolo gruppo di allievi che seguirà durante lo stage, comunicando con i tutor esterni e che con gli studenti in itiner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analizzare i questionari compilati dagli alunni e dai tutor aziendal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>rielaborare l’esperienza, nel mese di settembre 2006, con gli altri docenti del Consiglio di Classe e con i ragazzi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lunni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>Effettueranno due/tre settimane di stage nelle strutture esterne alla scuola.</w:t>
      </w:r>
    </w:p>
    <w:p>
      <w:pPr>
        <w:pStyle w:val="Normal"/>
        <w:jc w:val="both"/>
        <w:rPr/>
      </w:pPr>
      <w:r>
        <w:rPr>
          <w:sz w:val="22"/>
        </w:rPr>
        <w:t>Nel mese di settembre 2006, al rientro a scuola dopo le vacanze, l’esperienza vissuta viene rielaborata attraverso incontri con i Docenti del Consiglio di Class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piti degli alunni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osservare l’obbligo di frequenza e rispettare gli orar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comportarsi correttamente nella struttura ospitant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osservare l’ente/azienda nella sua struttura complessi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inserirsi nelle unità operative attraverso le attività operative concorda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raccogliere informazioni sugli aspetti 1) produttivi ; 2) organizzativi ; 3) relazional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compilare il diario dello stage e i questionari, forniti dal Consiglio di Class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partecipare agli incontri con i Docenti tutor nel mese di settembre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ompilazione dei questionari, forniti dal Consiglio di Classe, sul contesto organizzativo esterno nel quale i ragazzi operano, sulle loro esperienze soggettive e sull'esecuzione delle loro attività nel nuovo ambiente di lavoro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tesura della relazione final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ALUTAZIONE E CERTIFICAZIONE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Questo è un segmento formativo denso di aspetti relazionali, emotivi e di conoscenza di sé in funzione orientativa. Per la valutazione si stabiliranno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gli standard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i livelli raggiunti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i segmenti formativi acquisiti (per valorizzare i processi realizzati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Valutazione</w:t>
      </w:r>
    </w:p>
    <w:p>
      <w:pPr>
        <w:pStyle w:val="Normal"/>
        <w:jc w:val="both"/>
        <w:rPr/>
      </w:pPr>
      <w:r>
        <w:rPr>
          <w:sz w:val="22"/>
        </w:rPr>
        <w:t>La scuola valuterà a settembre 2006, all'inizio del nuovo anno scolastico, mediante l'analisi dei questionari e delle schede erogati agli alunni ed ai tutors prima, durante e dopo l'esperienza nella struttura esterna: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aspetti organizzativi e normativi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rapporti con il referente esterno in funzione degli esiti raggiunti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le esperienze degli studenti tramite l'esame dei questionari compilati dagli studenti stess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Certificazio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arà predisposto un attestato da consegnare agli alunni ad esperienza conclus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rFonts w:eastAsia="Tahoma"/>
          <w:sz w:val="22"/>
        </w:rPr>
        <w:t xml:space="preserve">                                                                             </w:t>
      </w:r>
      <w:r>
        <w:rPr>
          <w:sz w:val="22"/>
        </w:rPr>
        <w:t>Il Dirigente Scolastico</w:t>
      </w:r>
    </w:p>
    <w:p>
      <w:pPr>
        <w:pStyle w:val="Normal"/>
        <w:jc w:val="both"/>
        <w:rPr>
          <w:sz w:val="22"/>
        </w:rPr>
      </w:pPr>
      <w:r>
        <w:rPr>
          <w:rFonts w:eastAsia="Tahoma"/>
          <w:sz w:val="22"/>
        </w:rPr>
        <w:t xml:space="preserve">                                                                         </w:t>
      </w:r>
      <w:r>
        <w:rPr>
          <w:sz w:val="22"/>
        </w:rPr>
        <w:t>(Prof.ssa Irene Chiaruttini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360" w:top="851" w:footer="452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ede Liceo Linguistico – Liceo delle Scienze Sociali - Via Monte Santo – 35141 Padova - Tel 0498724898  Fax 049 8724894</w: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uccursale Liceo Classico - Viale Arcella 23, 35132 Padova – Tel/Fax 049601966</w: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uccursale Liceo Classico - Via Bronzetti 31, 35138 Padova – Tel/Fax 049871893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731520" cy="471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7" r="-1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471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Heading1"/>
      <w:spacing w:lineRule="auto" w:line="360"/>
      <w:rPr>
        <w:rFonts w:ascii="Arial" w:hAnsi="Arial" w:cs="Arial"/>
        <w:spacing w:val="100"/>
        <w:sz w:val="24"/>
      </w:rPr>
    </w:pPr>
    <w:r>
      <w:rPr>
        <w:rFonts w:cs="Arial" w:ascii="Arial" w:hAnsi="Arial"/>
        <w:spacing w:val="100"/>
        <w:sz w:val="24"/>
      </w:rPr>
      <w:t>ISTITUTO DI ISTRUZIONE SUPERIORE</w:t>
    </w:r>
  </w:p>
  <w:p>
    <w:pPr>
      <w:pStyle w:val="Normal"/>
      <w:jc w:val="center"/>
      <w:rPr/>
    </w:pPr>
    <w:r>
      <w:rPr>
        <w:rFonts w:cs="Arial" w:ascii="Arial" w:hAnsi="Arial"/>
      </w:rPr>
      <w:t>“</w:t>
    </w:r>
    <w:r>
      <w:rPr>
        <w:rFonts w:cs="Arial" w:ascii="Arial" w:hAnsi="Arial"/>
        <w:b/>
        <w:spacing w:val="60"/>
      </w:rPr>
      <w:t>CONCETTO MARCHESI</w:t>
    </w:r>
    <w:r>
      <w:rPr>
        <w:rFonts w:cs="Arial" w:ascii="Arial" w:hAnsi="Arial"/>
      </w:rPr>
      <w:t>”</w: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  <w:spacing w:val="100"/>
      </w:rPr>
      <w:t>Classico - Linguistico - Scienze Sociali</w:t>
    </w:r>
  </w:p>
  <w:p>
    <w:pPr>
      <w:pStyle w:val="Normal"/>
      <w:jc w:val="center"/>
      <w:rPr>
        <w:rFonts w:ascii="Arial" w:hAnsi="Arial" w:cs="Arial"/>
        <w:spacing w:val="20"/>
        <w:sz w:val="16"/>
      </w:rPr>
    </w:pPr>
    <w:r>
      <w:rPr>
        <w:rFonts w:cs="Arial" w:ascii="Arial" w:hAnsi="Arial"/>
        <w:spacing w:val="20"/>
        <w:sz w:val="16"/>
      </w:rPr>
      <w:t>Viale Codalunga, 1 - 35138 Padova – Tel 0498752250  Fax 0498756153 – C.F.80010680280</w:t>
    </w:r>
  </w:p>
  <w:p>
    <w:pPr>
      <w:pStyle w:val="Normal"/>
      <w:jc w:val="center"/>
      <w:rPr>
        <w:rFonts w:ascii="Arial" w:hAnsi="Arial" w:cs="Arial"/>
        <w:spacing w:val="20"/>
        <w:sz w:val="16"/>
      </w:rPr>
    </w:pPr>
    <w:r>
      <w:rPr>
        <w:rFonts w:cs="Arial" w:ascii="Arial" w:hAnsi="Arial"/>
        <w:spacing w:val="20"/>
        <w:sz w:val="16"/>
      </w:rPr>
      <w:t xml:space="preserve">www.liceomarchesifusinato.it </w:t>
      <w:tab/>
      <w:tab/>
      <w:t>marchesi@liceomarchesifusinato.it</w:t>
    </w:r>
  </w:p>
  <w:p>
    <w:pPr>
      <w:pStyle w:val="Heading1"/>
      <w:jc w:val="left"/>
      <w:rPr>
        <w:rFonts w:ascii="Arial" w:hAnsi="Arial" w:cs="Arial"/>
        <w:spacing w:val="100"/>
        <w:sz w:val="24"/>
      </w:rPr>
    </w:pPr>
    <w:r>
      <w:rPr>
        <w:rFonts w:cs="Arial" w:ascii="Arial" w:hAnsi="Arial"/>
        <w:spacing w:val="10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38" w:leader="none"/>
      </w:tabs>
      <w:jc w:val="center"/>
      <w:outlineLvl w:val="1"/>
    </w:pPr>
    <w:rPr>
      <w:b/>
      <w:bCs/>
      <w:smallCap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pacing w:val="76"/>
      <w:sz w:val="1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480" w:leader="none"/>
        <w:tab w:val="left" w:pos="6660" w:leader="none"/>
      </w:tabs>
      <w:jc w:val="center"/>
      <w:outlineLvl w:val="3"/>
    </w:pPr>
    <w:rPr>
      <w:rFonts w:ascii="Tahoma" w:hAnsi="Tahoma" w:cs="Tahoma"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9:09:00Z</dcterms:created>
  <dc:creator>Giuseppe Nigretti</dc:creator>
  <dc:description/>
  <cp:keywords/>
  <dc:language>en-US</dc:language>
  <cp:lastModifiedBy>segreteria.amministr</cp:lastModifiedBy>
  <cp:lastPrinted>2005-10-28T12:47:00Z</cp:lastPrinted>
  <dcterms:modified xsi:type="dcterms:W3CDTF">2005-11-15T08:06:00Z</dcterms:modified>
  <cp:revision>8</cp:revision>
  <dc:subject/>
  <dc:title> </dc:title>
</cp:coreProperties>
</file>