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SCHEDA DI VALUTAZIONE FINALE STUDENTE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no scolastico 2005/2006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e __________________________                                                    Classe 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jc w:val="left"/>
        <w:rPr>
          <w:rFonts w:ascii="Tahoma" w:hAnsi="Tahoma" w:cs="Tahoma"/>
          <w:caps w:val="false"/>
          <w:smallCaps w:val="false"/>
          <w:sz w:val="22"/>
          <w:szCs w:val="22"/>
        </w:rPr>
      </w:pPr>
      <w:r>
        <w:rPr>
          <w:rFonts w:cs="Tahoma" w:ascii="Tahoma" w:hAnsi="Tahoma"/>
          <w:caps w:val="false"/>
          <w:smallCaps w:val="false"/>
          <w:sz w:val="22"/>
          <w:szCs w:val="22"/>
        </w:rPr>
        <w:t>Domande a risposta libera</w:t>
      </w:r>
    </w:p>
    <w:p>
      <w:pPr>
        <w:pStyle w:val="Normal"/>
        <w:jc w:val="both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vi brevemente l’Ente – Azienda in cui ti sei inserito (settore di appartenenza, numero di addetti, tipo di servizio erogato, legami con altre aziende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vi l’Ente – Azienda dal punto di vista dell’organizzazione interna (suddivisione in reparti e settori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vi le funzioni del settore o dell’ufficio nel quale ti sei inserito e le sue interrelazioni con gli altri repart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li figure professionali hai individuato nel tuo reparto o settore e nel resto dell’Azienda, in particolare quelle che corrispondono al tuo indirizzo di stud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vi brevemente i compiti che hai svolto durante lo stag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agi affrontati in relazione 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inesperienz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i rapporti interpersonal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’organizzazione dell’attività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360" w:top="851" w:footer="45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</w:rPr>
      <w:t>Sede Liceo Linguistico – Liceo delle Scienze Sociali - Via Monte Santo – 35141 Padova - Tel 0498724898  Fax 049 8724894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le Arcella 23, 35132 Padova – Tel/Fax 049601966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 Bronzetti 31, 35138 Padova – Tel/Fax 0498718 9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3152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Heading1"/>
      <w:spacing w:lineRule="auto" w:line="360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  <w:t>ISTITUTO DI ISTRUZIONE SUPERIORE</w:t>
    </w:r>
  </w:p>
  <w:p>
    <w:pPr>
      <w:pStyle w:val="Normal"/>
      <w:jc w:val="center"/>
      <w:rPr/>
    </w:pPr>
    <w:r>
      <w:rPr>
        <w:rFonts w:cs="Arial" w:ascii="Arial" w:hAnsi="Arial"/>
      </w:rPr>
      <w:t>“</w:t>
    </w:r>
    <w:r>
      <w:rPr>
        <w:rFonts w:cs="Arial" w:ascii="Arial" w:hAnsi="Arial"/>
        <w:b/>
        <w:spacing w:val="60"/>
      </w:rPr>
      <w:t>CONCETTO MARCHESI</w:t>
    </w:r>
    <w:r>
      <w:rPr>
        <w:rFonts w:cs="Arial" w:ascii="Arial" w:hAnsi="Arial"/>
      </w:rPr>
      <w:t>”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spacing w:val="100"/>
      </w:rPr>
      <w:t>Classico - Linguistico - Scienze Sociali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>Viale Codalunga, 1 - 35138 Padova – Tel 0498752250  Fax 0498756153 – C.F.80010680280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 xml:space="preserve">www.liceomarchesifusinato.it </w:t>
      <w:tab/>
      <w:tab/>
      <w:t>marchesi@liceomarchesifusinato.it</w:t>
    </w:r>
  </w:p>
  <w:p>
    <w:pPr>
      <w:pStyle w:val="Heading1"/>
      <w:jc w:val="left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38" w:leader="none"/>
      </w:tabs>
      <w:jc w:val="center"/>
      <w:outlineLvl w:val="1"/>
    </w:pPr>
    <w:rPr>
      <w:b/>
      <w:bCs/>
      <w:small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pacing w:val="76"/>
      <w:sz w:val="1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80" w:leader="none"/>
        <w:tab w:val="left" w:pos="6660" w:leader="none"/>
      </w:tabs>
      <w:jc w:val="center"/>
      <w:outlineLvl w:val="3"/>
    </w:pPr>
    <w:rPr>
      <w:rFonts w:ascii="Tahoma" w:hAnsi="Tahoma" w:cs="Tahoma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0:11:00Z</dcterms:created>
  <dc:creator>Giuseppe Nigretti</dc:creator>
  <dc:description/>
  <cp:keywords/>
  <dc:language>en-US</dc:language>
  <cp:lastModifiedBy>segreteria.amministr</cp:lastModifiedBy>
  <cp:lastPrinted>2005-02-26T11:48:00Z</cp:lastPrinted>
  <dcterms:modified xsi:type="dcterms:W3CDTF">2006-03-04T10:11:00Z</dcterms:modified>
  <cp:revision>2</cp:revision>
  <dc:subject/>
  <dc:title> </dc:title>
</cp:coreProperties>
</file>